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0455 по адресу: Российская Федерация, Ставропольский край, г. Ставрополь, ул. Рогожникова, 19/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10455 по адресу: Российская Федерация, Ставропольский край, г. Ставрополь, ул. Рогожникова, 19/2 – «религиозное исполь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29:00Z</dcterms:modified>
  <cp:revision>3</cp:revision>
  <dc:subject/>
  <dc:title>Приложение 3</dc:title>
</cp:coreProperties>
</file>